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Cambria" w:hAnsi="PT Serif;Cambria" w:eastAsia="Times New Roman" w:cs="PT Serif;Cambria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Cambria" w:ascii="PT Serif;Cambria" w:hAnsi="PT Serif;Cambria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Cambria" w:ascii="PT Serif;Cambria" w:hAnsi="PT Serif;Cambria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Зернова Светлана Викторовна тел. 8(39553) 61-074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r>
        <w:rPr>
          <w:i/>
          <w:color w:val="000000"/>
          <w:u w:val="single"/>
        </w:rPr>
        <w:t>По техническому обслуживанию медицинской техники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Техническое обслуживание медицинской техники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о спецификацией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39 472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  <w:lang w:val="en-US"/>
        </w:rPr>
        <w:t>27 894</w:t>
      </w:r>
      <w:r>
        <w:rPr>
          <w:b/>
        </w:rPr>
        <w:t>,</w:t>
      </w:r>
      <w:r>
        <w:rPr>
          <w:b/>
          <w:lang w:val="en-US"/>
        </w:rPr>
        <w:t>40</w:t>
      </w:r>
      <w:r>
        <w:rPr/>
        <w:t>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6.09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0.09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0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8-29T07:58:00Z</dcterms:modified>
  <cp:revision>4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